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ldap 2.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7-2011 Suretec Systems Limite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Gavin Hen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1-2006 IBM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Howard Y.H.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8-2012 The OpenLDAP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Kurt D. Zeile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Net Boolean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allvard B. Furus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Regents of the University of Michiga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y Ted C. Cheng,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d C. Cheng,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Howard Chu, Symas Corp. All rights reserved.</w:t>
      </w:r>
    </w:p>
    <w:p>
      <w:pPr>
        <w:pStyle w:val="Normal"/>
        <w:spacing w:lineRule="exact" w:line="420"/>
        <w:rPr/>
      </w:pPr>
      <w:r>
        <w:rPr>
          <w:rFonts w:cs="Arial" w:ascii="Arial" w:hAnsi="Arial"/>
          <w:color w:val="000000"/>
          <w:sz w:val="20"/>
          <w:szCs w:val="20"/>
          <w:shd w:fill="FFFFFF" w:val="clear"/>
        </w:rPr>
        <w:t>Copyright 2011, INLINE:&lt;A HREF="/foundation/"&gt;OpenLDAP Foundation&lt;/A&gt;, EMAIL: info@OpenLDAP.org INLINE:&lt;/SMALL&gt;&lt;BR&gt;&lt;/B&gt;&lt;/FONT&gt; end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DL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oward Chu Redistribution and use in source and binary forms, with or without modification, are permitted only as authorized by the OpenLDAP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evin J. Poh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eter Marschall Redistribution and use in source and binary forms, with or without modification, are permitted only as authorized by the OpenLDAP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nathan Clarke, All Rights Reserved. OpenLDAP$ SH NAME slapo-lastbind \- lastbind overlay to slapd SH SYNOPSIS ETCDIR/slapd.conf SH DESCRIPTION The B lastbind overlay to BR slapd (8) allows recording the timestamp of the last successful bind to entries in the directory, in the B authTimestamp attribute. The overlay can be configured to update this timestamp only if it is older than a given value, thus avoiding large numbers of write operations penalizing performance. One sample use for this overlay would be to detect unused accounts.</w:t>
      </w:r>
    </w:p>
    <w:p>
      <w:pPr>
        <w:pStyle w:val="Normal"/>
        <w:spacing w:lineRule="exact" w:line="420"/>
        <w:rPr/>
      </w:pPr>
      <w:r>
        <w:rPr>
          <w:rFonts w:cs="Arial" w:ascii="Arial" w:hAnsi="Arial"/>
          <w:color w:val="000000"/>
          <w:sz w:val="20"/>
          <w:szCs w:val="20"/>
          <w:shd w:fill="FFFFFF" w:val="clear"/>
        </w:rPr>
        <w:t>Copyright 2009 Jonathan Clarke &lt;jonathan@phillipoux.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oward C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by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Howard Chu, Syma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erangelo Masarati, Sys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manuel Dreyfu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manuel Dreyfu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manuel Dreyf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w Findl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w Findlay Redistribution and use in source and binary forms, with or without modification, are permitted only as authorized by the OpenLDAP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Suretec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Gavin Hen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Howard Chu,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ł Szulczyń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Steinmann, Calivia. All Rights Reserved. Updated by Pierre-Yves Bonnetain, B&amp;amp;A Consultant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manuel Dreyfus All rights reserved.</w:t>
      </w:r>
    </w:p>
    <w:p>
      <w:pPr>
        <w:pStyle w:val="Normal"/>
        <w:spacing w:lineRule="exact" w:line="420"/>
        <w:rPr/>
      </w:pPr>
      <w:r>
        <w:rPr>
          <w:rFonts w:cs="Arial" w:ascii="Arial" w:hAnsi="Arial"/>
          <w:color w:val="000000"/>
          <w:sz w:val="20"/>
          <w:szCs w:val="20"/>
          <w:shd w:fill="FFFFFF" w:val="clear"/>
        </w:rPr>
        <w:t>Copyright 2006-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ans Leidek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LDAP Foundation All Rights Reserved.</w:t>
      </w:r>
    </w:p>
    <w:p>
      <w:pPr>
        <w:pStyle w:val="Normal"/>
        <w:spacing w:lineRule="exact" w:line="420"/>
        <w:rPr/>
      </w:pPr>
      <w:r>
        <w:rPr>
          <w:rFonts w:cs="Arial" w:ascii="Arial" w:hAnsi="Arial"/>
          <w:color w:val="000000"/>
          <w:sz w:val="20"/>
          <w:szCs w:val="20"/>
          <w:shd w:fill="FFFFFF" w:val="clear"/>
        </w:rPr>
        <w:t>Copyright 2005-2007 Pierangelo Masarati &lt;ando@sys-net.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SysNet s.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ymas Corporation. All rights reserved.</w:t>
      </w:r>
    </w:p>
    <w:p>
      <w:pPr>
        <w:pStyle w:val="Normal"/>
        <w:spacing w:lineRule="exact" w:line="420"/>
        <w:rPr/>
      </w:pPr>
      <w:r>
        <w:rPr>
          <w:rFonts w:cs="Arial" w:ascii="Arial" w:hAnsi="Arial"/>
          <w:color w:val="000000"/>
          <w:sz w:val="20"/>
          <w:szCs w:val="20"/>
          <w:shd w:fill="FFFFFF" w:val="clear"/>
        </w:rPr>
        <w:t>Copyright 2005 Pierangelo Masarati &lt;ando@sys-net.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by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Pierangelo Mas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Howard Chu,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07 Symas Corporation. All rights reserved.</w:t>
      </w:r>
    </w:p>
    <w:p>
      <w:pPr>
        <w:pStyle w:val="Normal"/>
        <w:spacing w:lineRule="exact" w:line="420"/>
        <w:rPr/>
      </w:pPr>
      <w:r>
        <w:rPr>
          <w:rFonts w:cs="Arial" w:ascii="Arial" w:hAnsi="Arial"/>
          <w:color w:val="000000"/>
          <w:sz w:val="20"/>
          <w:szCs w:val="20"/>
          <w:shd w:fill="FFFFFF" w:val="clear"/>
        </w:rPr>
        <w:t>Copyright 2004, Pierangelo Masarati, All rights reserved. &lt;ando@sys-net.it&gt; OpenLD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ang Seok Lim,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ang Seok Lim, IB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rk Adam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BM Corporation All rights reserved. Redistribution and use in source and binary forms, with or without modification, are permitted only as authorized by the OpenLDAP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BM Corporation All rights reserved. Redisribution and use in source and binary forms, with or without modification, are permitted only as authorizd by the OpenLADP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allvard B. Furuse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Howard C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by Howard Chu,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PADL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Howard C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Kurt D. Zeile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oward C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oward Chu @ Symas Corp. See master COPYRIGHT file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oward Chu @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5 Networks, Inc, All rights reserved. This software is not subject to any license of F5 Networks. This is free software; you can redistribute and use it under the same terms as OpenLDAP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yinternet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ierangelo Mas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ierangelo Mar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ierangelo Mar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Pierangelo Mas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IBM Corporation. All rights reserved.</w:t>
      </w:r>
    </w:p>
    <w:p>
      <w:pPr>
        <w:pStyle w:val="Normal"/>
        <w:spacing w:lineRule="exact" w:line="420"/>
        <w:rPr/>
      </w:pPr>
      <w:r>
        <w:rPr>
          <w:rFonts w:cs="Arial" w:ascii="Arial" w:hAnsi="Arial"/>
          <w:color w:val="000000"/>
          <w:sz w:val="20"/>
          <w:szCs w:val="20"/>
          <w:shd w:fill="FFFFFF" w:val="clear"/>
        </w:rPr>
        <w:t>Copyright 2001, Pierangelo Masarati, All rights reserved. &lt;ando@sys-net.it&gt; OpenLDAP$ SH NAME slapo\-retcode \- return code overlay to slapd SH SYNOPSIS ETCDIR/slapd.conf SH DESCRIPTION The B retcode overlay to BR slapd (8) is useful to test the behavior of clients when server-generated erroneous and/or unusual responses occur, e.g. error codes, referrals, excessive response times and so on.</w:t>
      </w:r>
    </w:p>
    <w:p>
      <w:pPr>
        <w:pStyle w:val="Normal"/>
        <w:spacing w:lineRule="exact" w:line="420"/>
        <w:rPr/>
      </w:pPr>
      <w:r>
        <w:rPr>
          <w:rFonts w:cs="Arial" w:ascii="Arial" w:hAnsi="Arial"/>
          <w:color w:val="000000"/>
          <w:sz w:val="20"/>
          <w:szCs w:val="20"/>
          <w:shd w:fill="FFFFFF" w:val="clear"/>
        </w:rPr>
        <w:t>Copyright 2001, Pierangelo Masarati, All rights reserved. &lt;ando@sys-net.it&gt; OpenLDAP$ SH NAME slapo\-pcache \- proxy cache overlay to slapd SH SYNOPSIS ETCDIR/slapd.conf SH DESCRIPTION The B pcache overlay to BR slapd (8) allows caching of LDAP search requests (queries) in a local database. For an incoming query, the proxy cache determines its corresponding \fBtemplate\fP. If the template was specified as cacheable using the \fBpcacheTemplate\fP directive and the request is contained in a cached request, it is answered from the proxy cache. Otherwise, the search is performed as usual and cacheable search results are saved in the cache for use in future queries. LP</w:t>
      </w:r>
    </w:p>
    <w:p>
      <w:pPr>
        <w:pStyle w:val="Normal"/>
        <w:spacing w:lineRule="exact" w:line="420"/>
        <w:rPr/>
      </w:pPr>
      <w:r>
        <w:rPr>
          <w:rFonts w:cs="Arial" w:ascii="Arial" w:hAnsi="Arial"/>
          <w:color w:val="000000"/>
          <w:sz w:val="20"/>
          <w:szCs w:val="20"/>
          <w:shd w:fill="FFFFFF" w:val="clear"/>
        </w:rPr>
        <w:t>Copyright 2001, Pierangelo Masarati, All rights reserved. &lt;ando@sys-net.it&gt; OpenLD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Pierangelo Mas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Kurt D. Zeileng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Pierangelo Masarati &lt;ando@sys-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ierangelo Masarati, All rights reserved. &lt;ando@sys-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E. Schimmel, All rights reserved. This software is not subject to any license of Mirapoi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ark Adamson, Carnegie Mell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Howard Y.H. Chu.&lt;BR&gt;Portions Copyright 1999-2008 Symas Corporation.&lt;BR&gt;Portions Copyright 1998-2003 Hallvard B. Furuseth.&lt;BR&gt;Portions Copyright 2007-2011 Gavin Henry.&lt;BR&gt;Portions Copyright 2007-2011 Suretec Systems Limited.&lt;BR&gt;&lt;EM&gt;All rights reserved.&lt;/EM&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Howard Y.H.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 PRE&gt; DIV&gt; DIV CLASS="footer"&gt; HR&gt; DIV CLASS="navigate"&gt; P ALIGN="Center"&gt;&lt;A HREF="http://www.openldap.org/"&gt;Home&lt;/A&gt; | &lt;A HREF="../index.html"&gt;Catalog&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Kurt D. Zeileng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Howard C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OpenLDAP Foundation, Redwood City, Californi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Internet Socie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uan C. Gomez, All rights reserved. This software is not subject to any license of Silicon Graphics Inc. or Purdu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oward Chu, All rights reserved. &lt;hyc@high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M Lash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Lars Uffman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ohn C. Quill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ohn C. Qui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mitry Kova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u00A9] The OpenLDAP Foundation, All Rights Reserved.</w:t>
      </w:r>
    </w:p>
    <w:p>
      <w:pPr>
        <w:pStyle w:val="Normal"/>
        <w:spacing w:lineRule="exact" w:line="420"/>
        <w:rPr/>
      </w:pPr>
      <w:r>
        <w:rPr>
          <w:rFonts w:cs="Arial" w:ascii="Arial" w:hAnsi="Arial"/>
          <w:color w:val="000000"/>
          <w:sz w:val="20"/>
          <w:szCs w:val="20"/>
          <w:shd w:fill="FFFFFF" w:val="clear"/>
        </w:rPr>
        <w:t>Copyright 1998-2018 The OpenLDAP Foundation. dnl All rights reserved. dnl dnl Redistribution and use in source and binary forms, with or without dnl modification, are permitted only as authorized by the OpenLDAP dnl Public License. dnl dnl A copy of this license is available in the file LICENSE in the dnl top-level directory of the distribution or, alternatively, at dnl &lt;http://www.OpenLDAP.org/license.html&gt;. dnl dnl -------------------------------------------------------------------- dnl Restricted form of AC_ARG_ENABLE that limits user options dnl dnl $1 = option name dnl $2 = help-string dnl $3 = default value</w:t>
        <w:tab/>
        <w:t>(auto). "--" means do not set it by default dnl $4 = allowed values (auto yes no) dnl $5 = overridden default AC_DEFUN([OL_ARG_ENABLE], [# OpenLDAP --enable-$1 pushdef([ol_DefVal],ifelse($3,,auto,$3)) AC_ARG_ENABLE($1,ifelse($4,,[$2],[$2] translit([$4],[ ],[|])) ifelse($3,--,,@&lt;:@ol_DefVal@:&gt;@),[ ol_arg=invalid for ol_val in ifelse($4,,[auto yes no],[$4]) ; do if test</w:t>
      </w:r>
    </w:p>
    <w:p>
      <w:pPr>
        <w:pStyle w:val="Normal"/>
        <w:spacing w:lineRule="exact" w:line="420"/>
        <w:rPr/>
      </w:pPr>
      <w:r>
        <w:rPr>
          <w:rFonts w:cs="Arial" w:ascii="Arial" w:hAnsi="Arial"/>
          <w:color w:val="000000"/>
          <w:sz w:val="20"/>
          <w:szCs w:val="20"/>
          <w:shd w:fill="FFFFFF" w:val="clear"/>
        </w:rPr>
        <w:t>Copyright 1998-2018 The OpenLDAP Foundation. dnl All rights reserved. dnl dnl Redistribution and use in source and binary forms, with or without dnl modification, are permitted only as authorized by the OpenLDAP dnl Public License. dnl dnl A copy of this license is available in the file LICENSE in the dnl top-level directory of the distribution or, alternatively, at dnl &lt;http://www.OpenLDAP.org/license.html&gt;. dnl dnl ---------------------------------------------------------------- dnl Disable config.cache! define([AC_CACHE_LOAD], )dnl define([AC_CACHE_SAVE], )dnl dnl ---------------------------------------------------------------- dnl Disable libtool 1.5 support for languages we don't use define([AC_LIBTOOL_LANG_CXX_CONFIG], [:])dnl define([AC_LIBTOOL_LANG_F77_CONFIG], [:])dnl define([AC_LIBTOOL_LANG_GCJ_CONFIG], [:])dnl dnl ================================================================ dnl Configure.in for OpenLD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n" COPYING RESTRICTIONS APP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n" COPYING RESTRICTIONS APP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Redwood City, Californi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The {{ORG[expand]OL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The &lt;A HREF="http://www.openldap.org/foundation/"&gt;OpenLDAP Foundation&lt;/A&gt;, &lt;EM&gt;All Rights Reserved&lt;/EM&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The OpenLDAP Foundation.&lt;BR&gt;&lt;EM&gt;All rights reserved.&lt;/EM&gt;&lt;/P&gt; P&gt;Redistribution and use in source and binary forms, with or without modification, are permitted &lt;EM&gt;only as authorized&lt;/EM&gt; by the &lt;A HREF="#OpenLDAP Public License"&gt;OpenLDAP Public License&lt;/A&gt;.&lt;/P&gt; P&gt;A copy of this license is available in file &lt;TT&gt;LICENSE&lt;/TT&gt; in the top-level directory of the distribution or, alternatively, at &amp;amp;lt;&lt;A HREF="http://www.OpenLDAP.org/license.html"&gt;http://www.OpenLDAP.org/license.html&lt;/A&gt;&amp;amp;gt;.&lt;/P&gt; P&gt;OpenLDAP is a registered trademark of the OpenLDAP Foundation.&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Kurt D. Zeilenga.&lt;BR&gt;Portions Copyright 1998-2006 Net Boolean Incorporated.&lt;BR&gt;Portions Copyright 2001-2006 IBM Corporation.&lt;BR&gt;&lt;EM&gt;All rights reserved.&lt;/EM&gt;&lt;/P&gt; P&gt;Redistribution and use in source and binary forms, with or without modification, are permitted only as authorized by the &lt;A HREF="#OpenLDAP Public License"&gt;OpenLDAP Public License&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Kurt D. Zeile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Net Boolean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Kurt D. Zeileng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Kurt D. Zeile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allvard B. Furus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Net Boolean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Net Boolean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A. Hart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2003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2003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Regents of the {{ORG[expand]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Regents of the &lt;A HREF="http://www.umich.edu/"&gt;University of Michigan&lt;/A&gt;, &lt;EM&gt;All Rights Reserved&lt;/EM&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Regents of the University of Michigan.&lt;BR&gt;&lt;EM&gt;All rights reserved.&lt;/EM&gt;&lt;/P&gt; P&gt;Redistribution and use in source and binary forms are permitted provided that this notice is preserved and that due credit is given to the University of Michigan at Ann Arbor. The name of the University may not be used to endorse or promote products derived from this software without specific prior written permission. This software is provided ``as is'' without express or implied warranty.&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4, The Internet Socie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6 Karl Lehenbauer and Mark Diek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rtin Hedenfalk &lt;martin@bzer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Emily Backes,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NeoSof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Ne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Kungliga Tekniska H\xf6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egents of the University of Michigan. All rights reserved.</w:t>
      </w:r>
    </w:p>
    <w:p>
      <w:pPr>
        <w:pStyle w:val="Normal"/>
        <w:spacing w:lineRule="exact" w:line="420"/>
        <w:rPr/>
      </w:pPr>
      <w:r>
        <w:rPr>
          <w:rFonts w:cs="Arial" w:ascii="Arial" w:hAnsi="Arial"/>
          <w:color w:val="000000"/>
          <w:sz w:val="20"/>
          <w:szCs w:val="20"/>
          <w:shd w:fill="FFFFFF" w:val="clear"/>
        </w:rPr>
        <w:t>Copyright (c) 1994-2006 Ralf S. Engelschall &lt;rse@engelschall.com&gt;' echo 'Report bugs to &lt;bug-shtool@gnu.org&gt;' echo '' echo 'Usage: shtool [&lt;options&gt;] [&lt;cmd-name&gt; [&lt;cmd-options&gt;] [&lt;cmd-args&gt;' echo '' echo 'Available global &lt;options&gt;:' echo ' -v, --version display shtool version information' echo ' -h, --help display shtool usage help page (this one)' echo ' -d, --debug display shell trace information' echo ' -r, --recreate recreate this shtool script via shtoolize' echo '' echo 'Available &lt;cmd-name&gt; [&lt;cmd-options&gt;] [&lt;cmd-args&gt;]:' echo ' echo [-n|--newline] [-e|--expand] [&lt;string&gt; ...]' echo ' move [-v|--verbose] [-t|--trace] [-e|--expand] [-p|--preserve]' echo ' &lt;src-file&gt; &lt;dst-file&gt;' echo ' install [-v|--verbose] [-t|--trace] [-d|--mkdir] [-c|--copy]' echo ' [-C|--compare-copy] [-s|--strip] [-m|--mode &lt;mode&gt;]' echo ' [-o|--owner &lt;owner&gt;] [-g|--group &lt;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4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irginia Tech, David Haw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version of this ASN.1 module is part of RFC 4511; see the RFC itself for full legal notices. DEFINITIONS IMPLICIT TAGS EXTENSIBILITY IMPLI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This version of this ASN.1 module is part of RFC 3727;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This document is subject to the rights, licenses and restrictions contained in BCP 78,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á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7-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7-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7-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7-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 This document is subject to the rights, licenses and restrictions contained in BCP 78, and except as set forth therein, the authors retain all their rights. This document and the information contained herein are provided on an "AS IS" basis and THE CONTRIBUTOR, THE ORGANIZATION HE/SHE REPRESENTS OR IS SPONSORED BY (IF ANY), THE INTERNET SOCIETY AND THE INTERNET ENGINEERING TASK FORCE DISCLAIM ALL WARRANTIES, EXPRESS OR IMPLIED, INCLUDING BUT NOT LIMITED TO ANY WARRANTY THAT THE USE OF THE INFORMATION HEREIN WILL NOT INFRINGE ANY RIGHTS OR ANY IMPLIED WARRANTIES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rthur de Jong</w:t>
      </w:r>
    </w:p>
    <w:p>
      <w:pPr>
        <w:pStyle w:val="Normal"/>
        <w:spacing w:lineRule="exact" w:line="420"/>
        <w:rPr/>
      </w:pPr>
      <w:r>
        <w:rPr>
          <w:rFonts w:cs="Arial" w:ascii="Arial" w:hAnsi="Arial"/>
          <w:color w:val="000000"/>
          <w:sz w:val="20"/>
          <w:szCs w:val="20"/>
          <w:shd w:fill="FFFFFF" w:val="clear"/>
        </w:rPr>
        <w:t>Copyright (C) 2007, 2008,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ł Szulczyń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3 Arthur de Jong</w:t>
      </w:r>
    </w:p>
    <w:p>
      <w:pPr>
        <w:pStyle w:val="Normal"/>
        <w:spacing w:lineRule="exact" w:line="420"/>
        <w:rPr/>
      </w:pPr>
      <w:r>
        <w:rPr>
          <w:rFonts w:cs="Arial" w:ascii="Arial" w:hAnsi="Arial"/>
          <w:color w:val="000000"/>
          <w:sz w:val="20"/>
          <w:szCs w:val="20"/>
          <w:shd w:fill="FFFFFF" w:val="clear"/>
        </w:rPr>
        <w:t>Copyright (C) 2006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rginia Tech, David Haw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pPr>
      <w:r>
        <w:rPr>
          <w:rFonts w:cs="Arial" w:ascii="Arial" w:hAnsi="Arial"/>
          <w:color w:val="000000"/>
          <w:sz w:val="20"/>
          <w:szCs w:val="20"/>
          <w:shd w:fill="FFFFFF" w:val="clear"/>
        </w:rPr>
        <w:t>Copyright (C) 2000 Pierangelo Masarati, &lt;ando@sys-net.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penLDAP</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710</vt:lpwstr>
  </property>
</Properties>
</file>